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reage Mowing Servic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  <w:t>Holds the following licences and competencie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st Aid Certifica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HLTFA301B) Apply First Ai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HLTFA201A) provide Basic Emergency Life Suppor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HLTCPR201A) Perform CPR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place Health &amp; Safe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WHSR01A) Identify and Apply Relevant W.H &amp; S 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WHSR02A) Identify Hazards and Control Risk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(WHSR03A) Represent Workers in the WH&amp;S consultation mechanism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WHSR04A) Issue WH&amp;S Provisional Improvement Notices (PINS)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ite C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CPCCOHS1001A) Work Safe in the Construction Industry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ing Safely at Heigh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RIIOHS204A) Working Safely at Heights </w:t>
      </w:r>
    </w:p>
    <w:p>
      <w:pPr>
        <w:pStyle w:val="Normal"/>
        <w:tabs>
          <w:tab w:val="clear" w:pos="720"/>
          <w:tab w:val="left" w:pos="0" w:leader="none"/>
        </w:tabs>
        <w:ind w:left="4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t 3 Horticul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RTC3401A) Control Wee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RTC3704A) Prepare And Apply Chemic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(RTC3705A) Transport, Handle And store Chemical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ound Distribution Contractors Licence - Herbici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Licence Number GDC1248/11  - Acreage Mowing Service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ound Distribution Operators Licence - Herbici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Licence Number G24427/11  - Keith Stuart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osecurity Queensl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Fire Ant awareness training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COMING STUDIES</w:t>
      </w:r>
    </w:p>
    <w:p>
      <w:pPr>
        <w:pStyle w:val="Normal"/>
        <w:tabs>
          <w:tab w:val="clear" w:pos="720"/>
          <w:tab w:val="left" w:pos="34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st Management – Insecticides</w:t>
      </w:r>
    </w:p>
    <w:p>
      <w:pPr>
        <w:pStyle w:val="Normal"/>
        <w:numPr>
          <w:ilvl w:val="0"/>
          <w:numId w:val="1"/>
        </w:numPr>
        <w:spacing w:before="0" w:after="0"/>
        <w:ind w:left="816" w:hanging="360"/>
        <w:rPr>
          <w:sz w:val="22"/>
          <w:szCs w:val="22"/>
        </w:rPr>
      </w:pPr>
      <w:r>
        <w:rPr>
          <w:sz w:val="22"/>
          <w:szCs w:val="22"/>
        </w:rPr>
        <w:t xml:space="preserve">(PRMPM05) - Modify environment to manage pests </w:t>
      </w:r>
    </w:p>
    <w:p>
      <w:pPr>
        <w:pStyle w:val="Normal"/>
        <w:numPr>
          <w:ilvl w:val="0"/>
          <w:numId w:val="1"/>
        </w:numPr>
        <w:spacing w:before="0" w:after="0"/>
        <w:ind w:left="816" w:hanging="360"/>
        <w:rPr>
          <w:sz w:val="22"/>
          <w:szCs w:val="22"/>
        </w:rPr>
      </w:pPr>
      <w:r>
        <w:rPr>
          <w:sz w:val="22"/>
          <w:szCs w:val="22"/>
        </w:rPr>
        <w:t xml:space="preserve">(PRMPM06) - Apply pesticide to manage pests </w:t>
      </w:r>
    </w:p>
    <w:p>
      <w:pPr>
        <w:pStyle w:val="Normal"/>
        <w:numPr>
          <w:ilvl w:val="0"/>
          <w:numId w:val="1"/>
        </w:numPr>
        <w:spacing w:before="0" w:after="280"/>
        <w:ind w:left="816" w:hanging="36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(PRMPM18) - Maintain an equipment and consumables storage areas</w:t>
      </w:r>
    </w:p>
    <w:p>
      <w:pPr>
        <w:pStyle w:val="Normal"/>
        <w:tabs>
          <w:tab w:val="clear" w:pos="720"/>
          <w:tab w:val="left" w:pos="34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ffic Control Manag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rPr/>
      </w:pPr>
      <w:r>
        <w:rPr>
          <w:sz w:val="22"/>
          <w:szCs w:val="22"/>
        </w:rPr>
        <w:t xml:space="preserve">(RIIOHS205A) Control of traffic with a stop slow b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>(30864QLD) Traffic management level 2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Implement Traffic Guidance Schemes</w:t>
      </w:r>
    </w:p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ction &amp; Wash – Plant, animal, so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RTD2312A) Inspection of Machinery for plant, Animal &amp; Soi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>(RDT2131A) Washing of Machinery for plant, Animal &amp; Soil</w:t>
      </w:r>
    </w:p>
    <w:sectPr>
      <w:type w:val="nextPage"/>
      <w:pgSz w:w="11906" w:h="16838"/>
      <w:pgMar w:left="130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4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3:27:00Z</dcterms:created>
  <dc:creator>Keith</dc:creator>
  <dc:description/>
  <cp:keywords/>
  <dc:language>en-US</dc:language>
  <cp:lastModifiedBy>Di Lyons</cp:lastModifiedBy>
  <dcterms:modified xsi:type="dcterms:W3CDTF">2012-01-27T03:27:00Z</dcterms:modified>
  <cp:revision>2</cp:revision>
  <dc:subject/>
  <dc:title>Acreage Mowing Service</dc:title>
</cp:coreProperties>
</file>