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eastAsia="Comic Sans MS" w:cs="Comic Sans MS" w:ascii="Comic Sans MS" w:hAnsi="Comic Sans MS"/>
          <w:sz w:val="72"/>
          <w:szCs w:val="72"/>
        </w:rPr>
        <w:t xml:space="preserve">      </w:t>
      </w:r>
      <w:r>
        <w:rPr>
          <w:rFonts w:cs="Comic Sans MS" w:ascii="Comic Sans MS" w:hAnsi="Comic Sans MS"/>
          <w:sz w:val="72"/>
          <w:szCs w:val="72"/>
        </w:rPr>
        <w:t>Acreage Mowing Servic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820"/>
      </w:tblGrid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183515</wp:posOffset>
                  </wp:positionV>
                  <wp:extent cx="953770" cy="80137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ind w:left="1440" w:hanging="360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ENVIRONMENTAL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144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144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LICY STATEMENT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144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1440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720" w:hanging="0"/>
              <w:jc w:val="both"/>
              <w:rPr/>
            </w:pPr>
            <w:r>
              <w:rPr>
                <w:sz w:val="22"/>
                <w:szCs w:val="22"/>
              </w:rPr>
              <w:t xml:space="preserve">Acreage Mowing Service provides grass slashing, lawn mowing maintenance services, fertiliser and weed control spraying services and acknowledges their responsibility for the care of our natural environment.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 embrace the concept of a sustainable environment and to promote this we shall: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age all aspects of our business so as to wherever practically possible meet waste minimisation and ecologically sustainability development principals and conserve resources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sure all plant and equipment is maintained and operated so as to minimise any potential environment impact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rly review our work procedures and training to ensure they comply with statutory requirements and are consistent with best practice for environmental protection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 identify the environmental aspects and impacts of the company’s activities to establish clear environmental objectives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ourage the application of environmental sustainability with our clients and suppliers and ensure our employees and sub-contractors are aware of our commitment to protect our natural heritage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720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creage Mowing Service is committed to providing the resources required to achieve these objectives and to continually improve environment performance through responsible and informed work practices. 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personnel and sub-contractors are made aware of our policy and are expected to become personally involved in identifying environmental issues, report and provide suggestions for improvement.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1440" w:hanging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20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71550" cy="83820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81280</wp:posOffset>
                  </wp:positionV>
                  <wp:extent cx="523875" cy="100012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18" r="-3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28905</wp:posOffset>
                  </wp:positionV>
                  <wp:extent cx="1137285" cy="82359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09" r="-79" b="-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100330</wp:posOffset>
                  </wp:positionV>
                  <wp:extent cx="695325" cy="60960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1" t="-47" r="-4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71755</wp:posOffset>
                  </wp:positionV>
                  <wp:extent cx="1148715" cy="746125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20" r="-79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72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952500" cy="866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42" r="-3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ind w:left="360"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</w:rPr>
        <w:t>P.O. BOX 636                                                                   KEITH STUART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UNT OMMANEY                                                         PH.    07 3294-6877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ISBANE QLD. 4074                                                     FAX   07 3294-6866</w:t>
      </w:r>
    </w:p>
    <w:p>
      <w:pPr>
        <w:pStyle w:val="Normal"/>
        <w:ind w:left="360" w:firstLine="360"/>
        <w:rPr/>
      </w:pPr>
      <w:r>
        <w:rPr>
          <w:rFonts w:cs="Comic Sans MS" w:ascii="Comic Sans MS" w:hAnsi="Comic Sans MS"/>
        </w:rPr>
        <w:t>EMAIL  keith@acreagemowingservice.com.au                  MOBILE 0417-714210</w:t>
      </w:r>
    </w:p>
    <w:sectPr>
      <w:type w:val="nextPage"/>
      <w:pgSz w:w="11906" w:h="16838"/>
      <w:pgMar w:left="567" w:right="1797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4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22:27:00Z</dcterms:created>
  <dc:creator>Keith</dc:creator>
  <dc:description/>
  <cp:keywords/>
  <dc:language>en-US</dc:language>
  <cp:lastModifiedBy>Keith</cp:lastModifiedBy>
  <cp:lastPrinted>2011-07-05T17:14:00Z</cp:lastPrinted>
  <dcterms:modified xsi:type="dcterms:W3CDTF">2011-07-06T22:27:00Z</dcterms:modified>
  <cp:revision>2</cp:revision>
  <dc:subject/>
  <dc:title>Acreage Mowing Service</dc:title>
</cp:coreProperties>
</file>